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rPr>
          <w:rFonts w:eastAsia="MS Mincho;ＭＳ 明朝"/>
          <w:lang w:val="fr-FR"/>
        </w:rPr>
      </w:pPr>
      <w:r>
        <w:rPr>
          <w:rFonts w:eastAsia="MS Mincho;ＭＳ 明朝"/>
          <w:lang w:val="fr-FR"/>
        </w:rPr>
        <w:t>VENT-PC v1.0</w:t>
      </w:r>
    </w:p>
    <w:p>
      <w:pPr>
        <w:pStyle w:val="Testonormale"/>
        <w:rPr>
          <w:rFonts w:eastAsia="MS Mincho;ＭＳ 明朝"/>
          <w:lang w:val="fr-FR"/>
        </w:rPr>
      </w:pPr>
      <w:r>
        <w:rPr>
          <w:rFonts w:eastAsia="MS Mincho;ＭＳ 明朝"/>
          <w:lang w:val="fr-FR"/>
        </w:rPr>
      </w:r>
    </w:p>
    <w:p>
      <w:pPr>
        <w:pStyle w:val="Testonormale"/>
        <w:rPr>
          <w:rFonts w:eastAsia="MS Mincho;ＭＳ 明朝"/>
        </w:rPr>
      </w:pPr>
      <w:r>
        <w:rPr>
          <w:rFonts w:eastAsia="MS Mincho;ＭＳ 明朝"/>
        </w:rPr>
        <w:t>Programma per il calcolo di condotti di accordo reflex a sezione multipla o esponenziale</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di Pierfrancesco Fravolini</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Installazione</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Una volta entrati in possesso del file compresso contenente VENT-PC v1.0, per installare il programma e collegarlo al BASS-PC basterà copiare il file compresso autoscompattante VENT.EXE nella stessa directory nella quale è stato precedentemente installato il BASS-PC v3.0 e quindi cliccare due volte sulla sua icona</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VENT-PC v1.0: manuale d'uso.</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Una volta installato il programma, esso può essere richiamato dal BASS-PC selezionando la voce "accessori" nel menu "dos". Dopo aver creato il corrispondente sotto-menu, il BASS vi chiede di effettuare la selezione del programma da richiamare. Basterà a tale scopo premere il tasto &lt;Enter&gt;. Dopo qualche secondo (qualche attimo se si possiede un hard disk) viene visualizzata la schermata di presentazione del programma. Il programma passa poi al menu principale che riporta le seguenti voci:</w:t>
      </w:r>
    </w:p>
    <w:p>
      <w:pPr>
        <w:pStyle w:val="Testonormale"/>
        <w:rPr>
          <w:rFonts w:eastAsia="MS Mincho;ＭＳ 明朝"/>
        </w:rPr>
      </w:pPr>
      <w:r>
        <w:rPr>
          <w:rFonts w:eastAsia="MS Mincho;ＭＳ 明朝"/>
        </w:rPr>
      </w:r>
    </w:p>
    <w:p>
      <w:pPr>
        <w:pStyle w:val="Testonormale"/>
        <w:rPr/>
      </w:pPr>
      <w:r>
        <w:rPr>
          <w:rFonts w:eastAsia="Courier New"/>
        </w:rPr>
        <w:t xml:space="preserve">                   </w:t>
      </w:r>
      <w:r>
        <w:rPr>
          <w:rFonts w:eastAsia="MS Mincho;ＭＳ 明朝"/>
        </w:rPr>
        <w:t>carica</w:t>
      </w:r>
    </w:p>
    <w:p>
      <w:pPr>
        <w:pStyle w:val="Testonormale"/>
        <w:rPr/>
      </w:pPr>
      <w:r>
        <w:rPr>
          <w:rFonts w:eastAsia="Courier New"/>
        </w:rPr>
        <w:t xml:space="preserve">                   </w:t>
      </w:r>
      <w:r>
        <w:rPr>
          <w:rFonts w:eastAsia="MS Mincho;ＭＳ 明朝"/>
        </w:rPr>
        <w:t>salva</w:t>
      </w:r>
    </w:p>
    <w:p>
      <w:pPr>
        <w:pStyle w:val="Testonormale"/>
        <w:rPr/>
      </w:pPr>
      <w:r>
        <w:rPr>
          <w:rFonts w:eastAsia="Courier New"/>
        </w:rPr>
        <w:t xml:space="preserve">                   </w:t>
      </w:r>
      <w:r>
        <w:rPr>
          <w:rFonts w:eastAsia="MS Mincho;ＭＳ 明朝"/>
        </w:rPr>
        <w:t>visualizza</w:t>
      </w:r>
    </w:p>
    <w:p>
      <w:pPr>
        <w:pStyle w:val="Testonormale"/>
        <w:rPr/>
      </w:pPr>
      <w:r>
        <w:rPr>
          <w:rFonts w:eastAsia="Courier New"/>
        </w:rPr>
        <w:t xml:space="preserve">                   </w:t>
      </w:r>
      <w:r>
        <w:rPr>
          <w:rFonts w:eastAsia="MS Mincho;ＭＳ 明朝"/>
        </w:rPr>
        <w:t>nuovo nome</w:t>
      </w:r>
    </w:p>
    <w:p>
      <w:pPr>
        <w:pStyle w:val="Testonormale"/>
        <w:rPr/>
      </w:pPr>
      <w:r>
        <w:rPr>
          <w:rFonts w:eastAsia="Courier New"/>
        </w:rPr>
        <w:t xml:space="preserve">                   </w:t>
      </w:r>
      <w:r>
        <w:rPr>
          <w:rFonts w:eastAsia="MS Mincho;ＭＳ 明朝"/>
        </w:rPr>
        <w:t>condotti multipli</w:t>
      </w:r>
    </w:p>
    <w:p>
      <w:pPr>
        <w:pStyle w:val="Testonormale"/>
        <w:rPr/>
      </w:pPr>
      <w:r>
        <w:rPr>
          <w:rFonts w:eastAsia="Courier New"/>
        </w:rPr>
        <w:t xml:space="preserve">                   </w:t>
      </w:r>
      <w:r>
        <w:rPr>
          <w:rFonts w:eastAsia="MS Mincho;ＭＳ 明朝"/>
        </w:rPr>
        <w:t>sezione rettangolare</w:t>
      </w:r>
    </w:p>
    <w:p>
      <w:pPr>
        <w:pStyle w:val="Testonormale"/>
        <w:rPr/>
      </w:pPr>
      <w:r>
        <w:rPr>
          <w:rFonts w:eastAsia="Courier New"/>
        </w:rPr>
        <w:t xml:space="preserve">                   </w:t>
      </w:r>
      <w:r>
        <w:rPr>
          <w:rFonts w:eastAsia="MS Mincho;ＭＳ 明朝"/>
        </w:rPr>
        <w:t>calcolo Fb</w:t>
      </w:r>
    </w:p>
    <w:p>
      <w:pPr>
        <w:pStyle w:val="Testonormale"/>
        <w:rPr/>
      </w:pPr>
      <w:r>
        <w:rPr>
          <w:rFonts w:eastAsia="Courier New"/>
        </w:rPr>
        <w:t xml:space="preserve">                   </w:t>
      </w:r>
      <w:r>
        <w:rPr>
          <w:rFonts w:eastAsia="MS Mincho;ＭＳ 明朝"/>
        </w:rPr>
        <w:t>calcolo lunghezza</w:t>
      </w:r>
    </w:p>
    <w:p>
      <w:pPr>
        <w:pStyle w:val="Testonormale"/>
        <w:rPr/>
      </w:pPr>
      <w:r>
        <w:rPr>
          <w:rFonts w:eastAsia="Courier New"/>
        </w:rPr>
        <w:t xml:space="preserve">                   </w:t>
      </w:r>
      <w:r>
        <w:rPr>
          <w:rFonts w:eastAsia="MS Mincho;ＭＳ 明朝"/>
        </w:rPr>
        <w:t>condotto esponenziale</w:t>
      </w:r>
    </w:p>
    <w:p>
      <w:pPr>
        <w:pStyle w:val="Testonormale"/>
        <w:rPr/>
      </w:pPr>
      <w:r>
        <w:rPr>
          <w:rFonts w:eastAsia="Courier New"/>
        </w:rPr>
        <w:t xml:space="preserve">                   </w:t>
      </w:r>
      <w:r>
        <w:rPr>
          <w:rFonts w:eastAsia="MS Mincho;ＭＳ 明朝"/>
        </w:rPr>
        <w:t>fine lavoro.</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Carica:</w:t>
      </w:r>
    </w:p>
    <w:p>
      <w:pPr>
        <w:pStyle w:val="Testonormale"/>
        <w:rPr>
          <w:rFonts w:eastAsia="MS Mincho;ＭＳ 明朝"/>
        </w:rPr>
      </w:pPr>
      <w:r>
        <w:rPr>
          <w:rFonts w:eastAsia="MS Mincho;ＭＳ 明朝"/>
        </w:rPr>
        <w:t>permette di caricare da disco un file dove precedentemente era stato salvato il progetto di un condotto. Viene richiesto dapprima il percorso (si possono usare in questo caso i caratteri jolly "*" e "?" per elencare più file), viene poi presentato un elenco dei file presenti sul disco. A questo punto basterà selezionare il progetto voluto e questo verrà caricato in memoria e visualizzato.</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Salva:</w:t>
      </w:r>
    </w:p>
    <w:p>
      <w:pPr>
        <w:pStyle w:val="Testonormale"/>
        <w:rPr>
          <w:rFonts w:eastAsia="MS Mincho;ＭＳ 明朝"/>
        </w:rPr>
      </w:pPr>
      <w:r>
        <w:rPr>
          <w:rFonts w:eastAsia="MS Mincho;ＭＳ 明朝"/>
        </w:rPr>
        <w:t>registra su disco il progetto in memoria. Il file viene registrato nella sottodirectory "progetti" del BASS mentre i file salvati dal VENT avranno l'estensione ".VNT".</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Visualizza:</w:t>
      </w:r>
    </w:p>
    <w:p>
      <w:pPr>
        <w:pStyle w:val="Testonormale"/>
        <w:rPr>
          <w:rFonts w:eastAsia="MS Mincho;ＭＳ 明朝"/>
        </w:rPr>
      </w:pPr>
      <w:r>
        <w:rPr>
          <w:rFonts w:eastAsia="MS Mincho;ＭＳ 明朝"/>
        </w:rPr>
        <w:t>permette di visualizzare i dati del progetto completo del condotto, aprendo una o più finestre sullo schermo. Si potrà stampare il contenuto di ciascuna delle finestre premendo poi il tasto "p".</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Nuovo nome:</w:t>
      </w:r>
    </w:p>
    <w:p>
      <w:pPr>
        <w:pStyle w:val="Testonormale"/>
        <w:rPr>
          <w:rFonts w:eastAsia="MS Mincho;ＭＳ 明朝"/>
        </w:rPr>
      </w:pPr>
      <w:r>
        <w:rPr>
          <w:rFonts w:eastAsia="MS Mincho;ＭＳ 明朝"/>
        </w:rPr>
        <w:t>permette di cambiare nome al progetto in memoria.</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Condotti multipli:</w:t>
      </w:r>
    </w:p>
    <w:p>
      <w:pPr>
        <w:pStyle w:val="Testonormale"/>
        <w:rPr>
          <w:rFonts w:eastAsia="MS Mincho;ＭＳ 明朝"/>
        </w:rPr>
      </w:pPr>
      <w:r>
        <w:rPr>
          <w:rFonts w:eastAsia="MS Mincho;ＭＳ 明朝"/>
        </w:rPr>
        <w:t>dà la possibilità al progettista di utilizzare, per la costruzione del condotto di accordo, un numero di tubi circolari maggiore di uno. Basterà comunicare al programma il volume del mobile, la frequenza di accordo desiderata, il diametro equivalente del condotto (tutti gi… impostati con il BASS), ed il diametro dei condotti da impiegare. Il programma calcola poi il numero dei tubi in modo da avere una sezione totale equivalente o maggiore di quella del condotto calcolato dal BASS e la nuova lunghezza dei condotti stessi.</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Sezione rettangolare:</w:t>
      </w:r>
    </w:p>
    <w:p>
      <w:pPr>
        <w:pStyle w:val="Testonormale"/>
        <w:rPr>
          <w:rFonts w:eastAsia="MS Mincho;ＭＳ 明朝"/>
        </w:rPr>
      </w:pPr>
      <w:r>
        <w:rPr>
          <w:rFonts w:eastAsia="MS Mincho;ＭＳ 明朝"/>
        </w:rPr>
        <w:t>permette di calcolare, sempre a partire dal diametro del tubo di accordo comunicato al BASS, le dimensioni della sezione di un condotto rettangolare. Il funzionamento di questa sezione varia a seconda dei dati utilizzati: ad esempio, inserendo il diametro del tubo e l'altezza viene calcolata la larghezza e la sezione (in cm^2), mentre inserendo l'altezza e la larghezza viene calcolato il diametro equivalente e la superficie corrispondente.</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Calcolo Fb:</w:t>
      </w:r>
    </w:p>
    <w:p>
      <w:pPr>
        <w:pStyle w:val="Testonormale"/>
        <w:rPr>
          <w:rFonts w:eastAsia="MS Mincho;ＭＳ 明朝"/>
        </w:rPr>
      </w:pPr>
      <w:r>
        <w:rPr>
          <w:rFonts w:eastAsia="MS Mincho;ＭＳ 明朝"/>
        </w:rPr>
        <w:t>dà modo di ricavare la frequenza di accordo di un condotto composto da una sequenza di pi— tubi di sezione differente. Inseriti il volume del mobile e il numero dei tratti, si dovrà comunicare al programma il diametro e la lunghezza di ciascun tratto, dopo di che verrà calcolata la frequenza di accordo per quella configurazione. Da notare che il programma "non tiene conto dei tratti di raccordo presenti tra le diverse sezioni del tubo". Questa limitazione, che potrebbe sembrare importante ai fini della precisione dei valori ottenuti, è in realtà aggirabile. Infatti, consideriamo di avere un condotto formato dall'unione di due tubi, uno largo 50ÿmm e lungo 100ÿmm, l'altro di diametro pari a 80ÿmm e lungo 50ÿmm, raccordati da un tratto svasato lungo 50ÿmm. Se si considera il raccordo come facente parte del tratto più stretto, che verrà posto quindi lungo 150ÿmm, si avrà un valore di Fb che sarà più basso di quello reale: infatti il tubo da 50ÿmm, comprendente il raccordo, avrà un diametro all'estremità più grande e quindi la frequenza di risonanza reale sarà più alta di quella calcolata. Viceversa inglobando l'elemento di raccordo nel tratto più largo, il valore di Fb calcolato sarà più alto di quello reale. Effettuando la media tra i due valori si avrà comunque un valore molto prossimo a quello cercato. Un altro artificio può essere considerare il raccordo come facente parte di entrambi i tratti. Basterà, a tale scopo, attribuire i 50ÿmm del raccordo conico il questione metà al tratto più stretto, e metà al tratto più largo. L'approssimazione ottenuta sarà comunque tanto più bassa quanto minore è la differenza tra i diametri delle varie sezioni.</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Calcolo lunghezza:</w:t>
      </w:r>
    </w:p>
    <w:p>
      <w:pPr>
        <w:pStyle w:val="Testonormale"/>
        <w:rPr>
          <w:rFonts w:eastAsia="MS Mincho;ＭＳ 明朝"/>
        </w:rPr>
      </w:pPr>
      <w:r>
        <w:rPr>
          <w:rFonts w:eastAsia="MS Mincho;ＭＳ 明朝"/>
        </w:rPr>
        <w:t>permette di progettare un condotto di accordo, di una data lunghezza, formato dall'unione di due soli tubi di diametro diverso. I dati che vanno forniti al programma sono: il volume del mobile, la frequenza di risonanza voluta, la lunghezza totale del condotto, il diametro minimo ed il diametro massimo. Dopo qualche istante, il programma fornirà la lunghezza dei due tratti del condotto in questione. Anche in questo caso i calcoli "non tengono conto dei tratti di raccordo". Per ricavare le due lunghezze il programma opera per approssimazioni successive, calcola cioè la frequenza di risonanza del condotto, supposto che sia formato da due tratti di valore X, poi modifica la lunghezza di questi tratti fino a quando non si raggiunga una configurazione tale che la frequenza di risonanza calcolata non coincida (a meno di un errore percentuale impostabile a priori) con quella data. Il calcolo è velocissimo perché viene impiegato  un algoritmo di ricerca binaria, molto più efficiente della semplice ricerca sequenziale.</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Condotto esponenziale:</w:t>
      </w:r>
    </w:p>
    <w:p>
      <w:pPr>
        <w:pStyle w:val="Testonormale"/>
        <w:rPr>
          <w:rFonts w:eastAsia="MS Mincho;ＭＳ 明朝"/>
        </w:rPr>
      </w:pPr>
      <w:r>
        <w:rPr>
          <w:rFonts w:eastAsia="MS Mincho;ＭＳ 明朝"/>
        </w:rPr>
        <w:t>in questa sezione si effettua il calcolo di un condotto a sezione rettangolare e profilo esponenziale, tipo quello del Microsub. Selezionata la voce nel menù si accede ad una finestra di immissione nella quale si dovranno inserire i vari dati del progetto. Si assume che il condotto esponenziale abbia la forma della figura a pagina 102 di AUDIOreview n. 99, dove sono riportati anche i parametri dimensionali. Il condotto si suppone formato quindi da una parte centrale a sezione costante lunga Lc e da due svasature esponenziali, simmetriche rispetto al centro. I parametri da comunicare al programma sono: volume del mobile, frequenza di risonanza, lunghezza del condotto, lunghezza della sezione centrale del condotto (Lc), altezza del condotto (As), larghezza massima del condotto (AMax) e errore percentuale ammesso (EMax). Il programma, una volta effettuate le immissioni, progetta il profilo esponenziale del condotto di accordo variando la larghezza minima del condotto stesso (AMin), in modo che la frequenza calcolata sia il più possibile vicina a quella desiderata. Per effettuare questo calcolo, il programma imposta un valore di AMin, calcola il profilo esponenziale corrispondente e la corrispondente frequenza di risonanza. Se questa è uguale a quella cercata l'elaborazione si ferma e viene stampato il risultato dei calcoli, altrimenti la ricerca continua. Il programma inoltre calcola e stampa anche le dimensioni dei pannelli da utilizzare, se si adotta per la costruzione del condotto stesso un struttura analoga a quella dei "The Audio Sat" e del "Microsub". In questo caso, una volta tagliati i pannelli nelle dimensioni fornite del VENT, basterà incollarli l'uno sull'altro, centrandoli, e rivestire il sandwitch così ricavato con un cartone da almeno 1 mm, robusto e allo stesso tempo flessibile al punto da non rompersi se piegato a 90 gradi. Attenzione: "lo spessore dei pannelli calcolato dal programma non tiene conto di quello del cartoncino di rivestimento". Allo spessore dell'ultimo pannello dovrà essere quindi sottratto quello del rivestimento, per ottenere il valore corretto.</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Fine lavoro:</w:t>
      </w:r>
    </w:p>
    <w:p>
      <w:pPr>
        <w:pStyle w:val="Testonormale"/>
        <w:rPr>
          <w:rFonts w:eastAsia="MS Mincho;ＭＳ 明朝"/>
        </w:rPr>
      </w:pPr>
      <w:r>
        <w:rPr>
          <w:rFonts w:eastAsia="MS Mincho;ＭＳ 明朝"/>
        </w:rPr>
        <w:t>permette di interrompere l'esecuzione del programma e tornare al BASS in qualunque momento. Una volta selezionata questa opzione, il programma chiede conferma del comando ed infine cede il controllo al BASS, che ripristina lo schermo così come era prima della chiamata dell'accessorio e permette di continuare l'elaborazione come se niente fosse accaduto.</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La teoria</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Per progettare il condotto di accordo di un diffusore reflex abbiamo, finora, usato la formula pubblicata per la prima volta su AUDIOreview n. 39:</w:t>
      </w:r>
    </w:p>
    <w:p>
      <w:pPr>
        <w:pStyle w:val="Testonormale"/>
        <w:rPr>
          <w:lang w:val="de-DE"/>
        </w:rPr>
      </w:pPr>
      <w:r>
        <w:rPr>
          <w:rFonts w:eastAsia="Courier New"/>
          <w:lang w:val="de-DE"/>
        </w:rPr>
        <w:t xml:space="preserve">                     </w:t>
      </w:r>
      <w:r>
        <w:rPr>
          <w:rFonts w:eastAsia="MS Mincho;ＭＳ 明朝"/>
          <w:lang w:val="de-DE"/>
        </w:rPr>
        <w:t>(2362 Dt^2)      Dt</w:t>
      </w:r>
    </w:p>
    <w:p>
      <w:pPr>
        <w:pStyle w:val="Testonormale"/>
        <w:rPr>
          <w:lang w:val="de-DE"/>
        </w:rPr>
      </w:pPr>
      <w:r>
        <w:rPr>
          <w:rFonts w:eastAsia="Courier New"/>
          <w:lang w:val="de-DE"/>
        </w:rPr>
        <w:t xml:space="preserve">                </w:t>
      </w:r>
      <w:r>
        <w:rPr>
          <w:rFonts w:eastAsia="MS Mincho;ＭＳ 明朝"/>
          <w:lang w:val="de-DE"/>
        </w:rPr>
        <w:t>Lv = ----------- (1.7 ---)    (1)</w:t>
      </w:r>
    </w:p>
    <w:p>
      <w:pPr>
        <w:pStyle w:val="Testonormale"/>
        <w:rPr>
          <w:lang w:val="de-DE"/>
        </w:rPr>
      </w:pPr>
      <w:r>
        <w:rPr>
          <w:rFonts w:eastAsia="Courier New"/>
          <w:lang w:val="de-DE"/>
        </w:rPr>
        <w:t xml:space="preserve">                      </w:t>
      </w:r>
      <w:r>
        <w:rPr>
          <w:rFonts w:eastAsia="MS Mincho;ＭＳ 明朝"/>
          <w:lang w:val="de-DE"/>
        </w:rPr>
        <w:t>(Vb Fb^2)        2</w:t>
      </w:r>
    </w:p>
    <w:p>
      <w:pPr>
        <w:pStyle w:val="Testonormale"/>
        <w:rPr>
          <w:rFonts w:eastAsia="MS Mincho;ＭＳ 明朝"/>
        </w:rPr>
      </w:pPr>
      <w:r>
        <w:rPr>
          <w:rFonts w:eastAsia="MS Mincho;ＭＳ 明朝"/>
        </w:rPr>
        <w:t>dove Dt è il diametro del condotto ed è espresso in millimetri, Vb è il volume del mobile, espresso in litri ed Fb è la frequenza di accordo della cassa.</w:t>
      </w:r>
    </w:p>
    <w:p>
      <w:pPr>
        <w:pStyle w:val="Testonormale"/>
        <w:rPr>
          <w:rFonts w:eastAsia="MS Mincho;ＭＳ 明朝"/>
        </w:rPr>
      </w:pPr>
      <w:r>
        <w:rPr>
          <w:rFonts w:eastAsia="MS Mincho;ＭＳ 明朝"/>
        </w:rPr>
        <w:t>Questa formula ricavata dagli studi di N. Thiele si riferisce ad un tubo di accordo di sezione circolare, disposto con una estremitàa filo di un pannello del mobile e l'altra libera all'interno del volume. Analizando la formula si nota che la lunghezza cresce con l'aumentare del diametro;  questo può comportare notevoli problemi quando, al fine di minimizzare le perdite all'interno del condotto e scongiurare eventuali fenomeni di turbolenza, si decide di adottare una sezione di quest'ultimo di dimensioni generose.</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All'interno del condotto</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Consideriamo un tubo cilindrico ideale di lunghezza infinita e di sezione S nel quale scorre un fluido (nel nostro caso aria). Le molecole di fluido all'interno del tubo si muovono tutte nella stessa direzione e con la stessa velocità v, e la pressione è costante in ogni sezione del tubo. In queste condizioni si può immaginare che la colonna di aria contenuta nel tubo, sollecitata dall'energia sonora emessa dall'altoparlante, oscilli come se fosse un corpo rigido, dotato di una certa massa m. Questo comporta che l'energia sonora presente all'ingresso del tubo viene trasferita interamente alla sua uscita, senza alcuna perdita. Prendiamo ora in esame un tubo reale, di lunghezza l. In questo caso non si riesce ad avere un trasferimento completo di energia a causa di "perdite" che inevitabilmente si hanno durante l'attraversamento del condotto stesso. Queste perdite sono di due tipi: perdite dovute all'attrito dell'aria con le pareti del condotto, e perdite dovute a fenomeni che ostacolano il flusso dell'aria. La prime dipendono dalla superficie delle pareti del tubo e dalla lunghezza di quest'ultimo. Le molecole a contatto con queste ultime sono ferme, mentre la velocità delle altre cresce rapidamente man mano che ci si allontana dalle pareti fino a raggiungere un valore costante. Se la sezione del condotto è sufficientemente estesa, si può tranquillamente assumere che la velocità delle particelle che l'attraversa è in ogni punto costante, se al contrario la sezione è troppo piccola, può cadere questa assunzione e si avranno delle perdite elevate. Queste ultime sono comunque di scarsa importanza nell' impiego usuale poichè le lunghezze dei condotti impiegati sono piuttosto basse, e possono comunque venir minimizzate aumentando la sezione. Le perdite del secondo tipo sono causate da variazioni brusche della sezione, curvature troppo accentuate, e da ostacoli presenti all'interno del tubo. Queste irregolarità danno luogo a fenomeni di turbolenza che dissipano energia cinetica delle molecole di aria in direzioni diverse da quella di propagazione dell'onda sonora. Queste turbolenze sono tanto più accentuate quanto più è elevata la velocità del fluido nel condotto. Come si può intuire anche ai due lati estremi del tubo, cioè all'entrata ed all'uscita, si ha una brusca variazione della sezione e quindi la possibilità che si inneschino delle turbolenze. È bene allora mantenere bassa la velocità dell'aria in prossimità delle sezioni terminali aumentandone necessariamente l'ampiezza. Può accadere però che dai calcoli venga fuori una lunghezza del condotto tanto grande da essere inconciliabile con le dimensioni della cassa. In questo caso si può ricorrere all'uso di condotti a sezione variabile, come è stato fatto per esempio sul The Audio Bass e sul The Audio Sat. Un condotto siffatto è facilmente costruibile, utilizzando i raccordi normalmente presenti in idraulica, ma praticamente impossibile da progettare (finora) se non ricorrendo a procedimenti empirici.</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L'algoritmo</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Si fissa la geometria del condotto. Iniziamo col considerare dapprima il solo tratto A che ha Dt=56 mm e Lv=275 mm. Riarrangiando la (1) in funzione di Fb si ottiene:</w:t>
      </w:r>
    </w:p>
    <w:p>
      <w:pPr>
        <w:pStyle w:val="Testonormale"/>
        <w:rPr/>
      </w:pPr>
      <w:r>
        <w:rPr>
          <w:rFonts w:eastAsia="Courier New"/>
        </w:rPr>
        <w:t xml:space="preserve">                            </w:t>
      </w:r>
      <w:r>
        <w:rPr>
          <w:rFonts w:eastAsia="MS Mincho;ＭＳ 明朝"/>
        </w:rPr>
        <w:t>2362 Dt^2</w:t>
      </w:r>
    </w:p>
    <w:p>
      <w:pPr>
        <w:pStyle w:val="Testonormale"/>
        <w:rPr/>
      </w:pPr>
      <w:r>
        <w:rPr>
          <w:rFonts w:eastAsia="Courier New"/>
        </w:rPr>
        <w:t xml:space="preserve">                  </w:t>
      </w:r>
      <w:r>
        <w:rPr>
          <w:rFonts w:eastAsia="MS Mincho;ＭＳ 明朝"/>
        </w:rPr>
        <w:t>Fb =   ----------------    (2)</w:t>
      </w:r>
    </w:p>
    <w:p>
      <w:pPr>
        <w:pStyle w:val="Testonormale"/>
        <w:rPr/>
      </w:pPr>
      <w:r>
        <w:rPr>
          <w:rFonts w:eastAsia="Courier New"/>
        </w:rPr>
        <w:t xml:space="preserve">                         </w:t>
      </w:r>
      <w:r>
        <w:rPr>
          <w:rFonts w:eastAsia="MS Mincho;ＭＳ 明朝"/>
          <w:lang w:val="de-DE"/>
        </w:rPr>
        <w:t>Vb (Lv+1,7 Dt/2)</w:t>
      </w:r>
    </w:p>
    <w:p>
      <w:pPr>
        <w:pStyle w:val="Testonormale"/>
        <w:rPr>
          <w:rFonts w:eastAsia="MS Mincho;ＭＳ 明朝"/>
        </w:rPr>
      </w:pPr>
      <w:r>
        <w:rPr>
          <w:rFonts w:eastAsia="MS Mincho;ＭＳ 明朝"/>
        </w:rPr>
        <w:t>Applicando questa formula si ottiene un valore di Fb pari a 23,9 Hz. Calcoliamo ora la lunghezza di un condotto con un diametro uguale a quello del tratto B, pari a 80 mm, per la stessa Fb applicando la (1). Si ottiene Lv=593,6 mm. A questo punto abbiamo un condotto equivalente al tratto A ma con diametro 80 mm e lungo 593,6 mm. Sommiamo a questo i 35 mm del tratto B ed otteniamo un tubo lungo 628,6 mm che mi da una Fb di 23,2 Hz. Dunque il tratto A ed il tratto B equivalgono ad un unico condotto con diametro 80 mm, lungo 628,6 mm e caratterizzato da una frequenza di accordo di 23,2 Hz. Per tener conto anche del tratto C basterà quindi trovare la lunghezza del tubo, accordato a 23,2 Hz ma di diametro interno pari a quello del tratto in questione (93,5 mm), sommare a questa la lunghezza del tratto C e calcolare la nuova frequenza di risonanza che sarà finalmente quella cercata.</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Il programma</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Nella variabile Vb è riportato il volume del mobile del diffusore reflex, in Ns il numero dei diversi tratti in cui è diviso il tubo, Dt() e Lv() sono due array che contengono rispettivamente i valori dei diametri e delle lunghezze di questi tratti. La routine ritorna il valore della frequenza di accordo nella variabile FAcc. Per prima cosa viene calcolata la costante K0, al fine di velocizzare il ciclo, poi, per ogni tratto (k-esimo) del tubo, di lunghezza data, viene calcolata la frequenza di risonanza Fb(k) e la lunghezza equivalente di un tubo caratterizzato dalla stessa frequenza di risonanza ma da un diametro pari a quello del tratto successivo (D2). Questa lunghezza equivalente viene poi sommata alla lunghezza del tratto (k+1)-esimo e si ripete il ciclo per ogni sezione del tubo. Sono riconoscibili le formule (1) e (2), riscritte in formato "computeresco", mentre le scritture Dt*Dt, D2*D2 e Fb(k)*Fb(k) elevano al quadrato le espressioni corrispondenti più rapidamente di Dt^2, D2^2 e Fb(k)^2.</w:t>
      </w:r>
    </w:p>
    <w:p>
      <w:pPr>
        <w:pStyle w:val="Testonormale"/>
        <w:rPr>
          <w:rFonts w:eastAsia="MS Mincho;ＭＳ 明朝"/>
        </w:rPr>
      </w:pPr>
      <w:r>
        <w:rPr>
          <w:rFonts w:eastAsia="MS Mincho;ＭＳ 明朝"/>
        </w:rPr>
        <w:t xml:space="preserve">Questa procedura si presta anche al calcolo (approssimato) di condotti di accordo di forma qualsiasi. A questo scopo basterà supporre che il condotto stesso sia in realtà formato dall'unione di un numero elevato di "condottini", tutti di sezione differente, ai quali applicare il procedimento sopra descritto. Ad esempio il condotto dato, lungo 300 mm viene suddiviso in 10 parti, lunghe ognuna 30 mm, caratterizzate ognuna da una sezione differente. Basterà determinare il valore di queste, comunicarlo alla routine e si avrà il dato di frequenza di risonanza cercato. </w:t>
      </w:r>
    </w:p>
    <w:p>
      <w:pPr>
        <w:pStyle w:val="Testonormale"/>
        <w:rPr>
          <w:rFonts w:eastAsia="MS Mincho;ＭＳ 明朝"/>
        </w:rPr>
      </w:pPr>
      <w:r>
        <w:rPr>
          <w:rFonts w:eastAsia="MS Mincho;ＭＳ 明朝"/>
        </w:rPr>
        <w:t>Per il condotto esponenziale i parametri principali sono la larghezza minima LMin, quella massima LMax, la lunghezza della parte centrale Lc, la lunghezza totale del condotto Ltot. Nel disegno (fig. 5, pag. 90, AR n. 98) è riportata solo una metà del condotto in quanto si assume che l'altra parte abbia un andamento simile. Vogliamo utilizzare un profilo che ha una espressione analitica del tipo</w:t>
      </w:r>
    </w:p>
    <w:p>
      <w:pPr>
        <w:pStyle w:val="Testonormale"/>
        <w:rPr/>
      </w:pPr>
      <w:r>
        <w:rPr>
          <w:rFonts w:eastAsia="Courier New"/>
        </w:rPr>
        <w:t xml:space="preserve">                      </w:t>
      </w:r>
      <w:r>
        <w:rPr>
          <w:rFonts w:eastAsia="MS Mincho;ＭＳ 明朝"/>
          <w:lang w:val="fr-FR"/>
        </w:rPr>
        <w:t>y = e^(Ax) + B    (3)</w:t>
      </w:r>
    </w:p>
    <w:p>
      <w:pPr>
        <w:pStyle w:val="Testonormale"/>
        <w:rPr>
          <w:rFonts w:eastAsia="MS Mincho;ＭＳ 明朝"/>
        </w:rPr>
      </w:pPr>
      <w:r>
        <w:rPr>
          <w:rFonts w:eastAsia="MS Mincho;ＭＳ 明朝"/>
        </w:rPr>
        <w:t>e per trovare i valori dei parametri A e B si dovrà imporre il passaggio della curva per i punti di coordinate [0;LMin] e [(Ltot-Lc)/2;LMax]. Posto Lgÿ=ÿ(Ltot-Lc)/2 ed effettuando le due sostituzioni si ottiene il seguente sistema:</w:t>
      </w:r>
    </w:p>
    <w:p>
      <w:pPr>
        <w:pStyle w:val="Testonormale"/>
        <w:rPr/>
      </w:pPr>
      <w:r>
        <w:rPr>
          <w:rFonts w:eastAsia="Courier New"/>
        </w:rPr>
        <w:t xml:space="preserve">                        </w:t>
      </w:r>
      <w:r>
        <w:rPr>
          <w:rFonts w:eastAsia="MS Mincho;ＭＳ 明朝"/>
        </w:rPr>
        <w:t>LMin = 1 + B</w:t>
      </w:r>
    </w:p>
    <w:p>
      <w:pPr>
        <w:pStyle w:val="Testonormale"/>
        <w:rPr/>
      </w:pPr>
      <w:r>
        <w:rPr>
          <w:rFonts w:eastAsia="Courier New"/>
        </w:rPr>
        <w:t xml:space="preserve">                        </w:t>
      </w:r>
      <w:r>
        <w:rPr>
          <w:rFonts w:eastAsia="MS Mincho;ＭＳ 明朝"/>
        </w:rPr>
        <w:t>LMax = e^(Lg A) + B.</w:t>
      </w:r>
    </w:p>
    <w:p>
      <w:pPr>
        <w:pStyle w:val="Testonormale"/>
        <w:rPr>
          <w:rFonts w:eastAsia="MS Mincho;ＭＳ 明朝"/>
        </w:rPr>
      </w:pPr>
      <w:r>
        <w:rPr>
          <w:rFonts w:eastAsia="MS Mincho;ＭＳ 明朝"/>
        </w:rPr>
        <w:t>Con semplici passaggi si ricavano così i valori della due costanti cercate:</w:t>
      </w:r>
    </w:p>
    <w:p>
      <w:pPr>
        <w:pStyle w:val="Testonormale"/>
        <w:rPr/>
      </w:pPr>
      <w:r>
        <w:rPr>
          <w:rFonts w:eastAsia="Courier New"/>
        </w:rPr>
        <w:t xml:space="preserve">                       </w:t>
      </w:r>
      <w:r>
        <w:rPr>
          <w:rFonts w:eastAsia="MS Mincho;ＭＳ 明朝"/>
        </w:rPr>
        <w:t>ln(LMax - LMin + 1)</w:t>
      </w:r>
    </w:p>
    <w:p>
      <w:pPr>
        <w:pStyle w:val="Testonormale"/>
        <w:rPr/>
      </w:pPr>
      <w:r>
        <w:rPr>
          <w:rFonts w:eastAsia="Courier New"/>
        </w:rPr>
        <w:t xml:space="preserve">                   </w:t>
      </w:r>
      <w:r>
        <w:rPr>
          <w:rFonts w:eastAsia="MS Mincho;ＭＳ 明朝"/>
        </w:rPr>
        <w:t>A = -------------------</w:t>
      </w:r>
    </w:p>
    <w:p>
      <w:pPr>
        <w:pStyle w:val="Testonormale"/>
        <w:rPr/>
      </w:pPr>
      <w:r>
        <w:rPr>
          <w:rFonts w:eastAsia="Courier New"/>
        </w:rPr>
        <w:t xml:space="preserve">                               </w:t>
      </w:r>
      <w:r>
        <w:rPr>
          <w:rFonts w:eastAsia="MS Mincho;ＭＳ 明朝"/>
          <w:lang w:val="de-DE"/>
        </w:rPr>
        <w:t xml:space="preserve">Lg         </w:t>
      </w:r>
    </w:p>
    <w:p>
      <w:pPr>
        <w:pStyle w:val="Testonormale"/>
        <w:rPr>
          <w:lang w:val="de-DE"/>
        </w:rPr>
      </w:pPr>
      <w:r>
        <w:rPr>
          <w:rFonts w:eastAsia="Courier New"/>
          <w:lang w:val="de-DE"/>
        </w:rPr>
        <w:t xml:space="preserve">                   </w:t>
      </w:r>
      <w:r>
        <w:rPr>
          <w:rFonts w:eastAsia="MS Mincho;ＭＳ 明朝"/>
          <w:lang w:val="de-DE"/>
        </w:rPr>
        <w:t>B = LMin - 1</w:t>
      </w:r>
    </w:p>
    <w:p>
      <w:pPr>
        <w:pStyle w:val="Testonormale"/>
        <w:rPr>
          <w:rFonts w:eastAsia="MS Mincho;ＭＳ 明朝"/>
        </w:rPr>
      </w:pPr>
      <w:r>
        <w:rPr>
          <w:rFonts w:eastAsia="MS Mincho;ＭＳ 明朝"/>
        </w:rPr>
        <w:t>Se scegliamo di mantenere fissi i valori di LMax, Lc, Ltot, e variare LMin si dovrà scrivere una routine che svolga le seguenti azioni:</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1ÿ-ÿsuddividere il condotto in sezioni molto piccole (lunghe ad es. 1 mm);</w:t>
      </w:r>
    </w:p>
    <w:p>
      <w:pPr>
        <w:pStyle w:val="Testonormale"/>
        <w:rPr>
          <w:rFonts w:eastAsia="MS Mincho;ＭＳ 明朝"/>
        </w:rPr>
      </w:pPr>
      <w:r>
        <w:rPr>
          <w:rFonts w:eastAsia="MS Mincho;ＭＳ 明朝"/>
        </w:rPr>
        <w:t>2ÿ-ÿimporre ad LMin un valore di partenza (ad es. 1 mm);</w:t>
      </w:r>
    </w:p>
    <w:p>
      <w:pPr>
        <w:pStyle w:val="Testonormale"/>
        <w:rPr>
          <w:rFonts w:eastAsia="MS Mincho;ＭＳ 明朝"/>
        </w:rPr>
      </w:pPr>
      <w:r>
        <w:rPr>
          <w:rFonts w:eastAsia="MS Mincho;ＭＳ 明朝"/>
        </w:rPr>
        <w:t>3ÿ-ÿcalcolare i valori dei coefficienti A e B, inserire nell'array Dt() i valori calcolati con la (3) e nell'array Fb() il valore "1";</w:t>
      </w:r>
    </w:p>
    <w:p>
      <w:pPr>
        <w:pStyle w:val="Testonormale"/>
        <w:rPr>
          <w:rFonts w:eastAsia="MS Mincho;ＭＳ 明朝"/>
        </w:rPr>
      </w:pPr>
      <w:r>
        <w:rPr>
          <w:rFonts w:eastAsia="MS Mincho;ＭＳ 明朝"/>
        </w:rPr>
        <w:t>4ÿ-ÿcalcolare la frequenza di risonanza;</w:t>
      </w:r>
    </w:p>
    <w:p>
      <w:pPr>
        <w:pStyle w:val="Testonormale"/>
        <w:rPr>
          <w:rFonts w:eastAsia="MS Mincho;ＭＳ 明朝"/>
        </w:rPr>
      </w:pPr>
      <w:r>
        <w:rPr>
          <w:rFonts w:eastAsia="MS Mincho;ＭＳ 明朝"/>
        </w:rPr>
        <w:t>5ÿ-ÿconfrontarla con quella cercata: se i due valori sono diversi si dovrà incrementare LMin e ritornare al punto 3, altrimenti si continua al punto 6;</w:t>
      </w:r>
    </w:p>
    <w:p>
      <w:pPr>
        <w:pStyle w:val="Testonormale"/>
        <w:rPr>
          <w:rFonts w:eastAsia="MS Mincho;ＭＳ 明朝"/>
        </w:rPr>
      </w:pPr>
      <w:r>
        <w:rPr>
          <w:rFonts w:eastAsia="MS Mincho;ＭＳ 明朝"/>
        </w:rPr>
        <w:t>6ÿ-ÿstampare il dato di LMin calcolato.</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APPENDICE</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Gli accessori del BASS-PC</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Quando nel BASS viene aperto il sotto-menu "accessori", presente nel menu "dos" il programma cerca il file di nome "BASS30.EXT". Se non lo trova non fa altro che disabilitare la voce corrispondente nel menu dos. Se invece il file è presente, il BASS lo legge e, se non si verificano errori durante il caricamento, ne utilizza il contenuto per costruire il menu "accessori".</w:t>
      </w:r>
    </w:p>
    <w:p>
      <w:pPr>
        <w:pStyle w:val="Testonormale"/>
        <w:rPr>
          <w:rFonts w:eastAsia="MS Mincho;ＭＳ 明朝"/>
        </w:rPr>
      </w:pPr>
      <w:r>
        <w:rPr>
          <w:rFonts w:eastAsia="MS Mincho;ＭＳ 明朝"/>
        </w:rPr>
        <w:t>Il contenuto del file "BASS30.EXT", nel caso sia installato solo il VENT-PC è il seguente:</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ab/>
        <w:t>1</w:t>
      </w:r>
    </w:p>
    <w:p>
      <w:pPr>
        <w:pStyle w:val="Testonormale"/>
        <w:rPr>
          <w:rFonts w:eastAsia="MS Mincho;ＭＳ 明朝"/>
        </w:rPr>
      </w:pPr>
      <w:r>
        <w:rPr>
          <w:rFonts w:eastAsia="MS Mincho;ＭＳ 明朝"/>
        </w:rPr>
        <w:tab/>
        <w:t>"VENT10.EXE","calcolo condotti","c",0,1</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Viene letto per primo il numero presente nella prima riga, all'inizio del file. Questo numero (che nel nostro caso Š "1") indica quante voci devono essere presenti nel menu stesso. Dopodiché il BASS legge le righe successive e le interpreta nel seguente modo:</w:t>
      </w:r>
    </w:p>
    <w:p>
      <w:pPr>
        <w:pStyle w:val="Testonormale"/>
        <w:rPr>
          <w:rFonts w:eastAsia="MS Mincho;ＭＳ 明朝"/>
        </w:rPr>
      </w:pPr>
      <w:r>
        <w:rPr>
          <w:rFonts w:eastAsia="MS Mincho;ＭＳ 明朝"/>
        </w:rPr>
        <w:t>il primo campo ("VENT10.EXE") è il nome del programma che deve essere richiamato. Questo nome, nel caso che il file non si trovi nella stessa sottodirectory del BASS-PC, deve contenere anche il percorso completo del file, cioè deve riportare anche le sottodirectory ed, eventualmente, il drive.</w:t>
      </w:r>
    </w:p>
    <w:p>
      <w:pPr>
        <w:pStyle w:val="Testonormale"/>
        <w:rPr>
          <w:rFonts w:eastAsia="MS Mincho;ＭＳ 明朝"/>
        </w:rPr>
      </w:pPr>
      <w:r>
        <w:rPr>
          <w:rFonts w:eastAsia="MS Mincho;ＭＳ 明朝"/>
        </w:rPr>
        <w:t>Il secondo campo ("calcolo condotti") rappresenta il contenuto della voce del sotto-menu "accessori" e verrà stampato nel sotto-menu stesso. Tale campo non può essere più lungo di venti caratteri.</w:t>
      </w:r>
    </w:p>
    <w:p>
      <w:pPr>
        <w:pStyle w:val="Testonormale"/>
        <w:rPr>
          <w:rFonts w:eastAsia="MS Mincho;ＭＳ 明朝"/>
        </w:rPr>
      </w:pPr>
      <w:r>
        <w:rPr>
          <w:rFonts w:eastAsia="MS Mincho;ＭＳ 明朝"/>
        </w:rPr>
        <w:t>Il terzo campo ("c") indica al BASS la chiave di selezione (shortcut key) della voce, quella che viene stampata a destra nel menu, tramite la quale possiamo selezionare velocemente la voce scelta solo premendo il tasto della lettera corrispondente.</w:t>
      </w:r>
    </w:p>
    <w:p>
      <w:pPr>
        <w:pStyle w:val="Testonormale"/>
        <w:rPr>
          <w:rFonts w:eastAsia="MS Mincho;ＭＳ 明朝"/>
        </w:rPr>
      </w:pPr>
      <w:r>
        <w:rPr>
          <w:rFonts w:eastAsia="MS Mincho;ＭＳ 明朝"/>
        </w:rPr>
        <w:t>Il quarto campo (0) è un flag, cioè può contenere solo 0 o 1, ed indica se il file richiamato cancella o modifica radicalmente lo schermo durante la sua esecuzione.</w:t>
      </w:r>
    </w:p>
    <w:p>
      <w:pPr>
        <w:pStyle w:val="Testonormale"/>
        <w:rPr>
          <w:rFonts w:eastAsia="MS Mincho;ＭＳ 明朝"/>
        </w:rPr>
      </w:pPr>
      <w:r>
        <w:rPr>
          <w:rFonts w:eastAsia="MS Mincho;ＭＳ 明朝"/>
        </w:rPr>
        <w:t>Infine il quinto campo (1) è anch'esso un flag, ed indica al BASS se il file è un vero e proprio accessorio. Infatti è possibile installare anche programmi qualsiasi, come programmi di grafica, utility e chi più ne ha più ne metta, ma solo quelli espressamente scritti per il BASS potranno condividerne i dati. In questo caso, mettendo il flag ad 1, si costringe il BASS a salvare su disco due files (BASS30ST.TMP e BASS30GR.TMP) nei quali sono riportati sia lo stato corrente del programma, cioè parametri dell'altoparlante più dati del progetto, che il grafico in memoria. Questi files possono quindi essere letti dal programma chiamato, ed essere da questo utilizzati per le elaborazioni.</w:t>
      </w:r>
    </w:p>
    <w:p>
      <w:pPr>
        <w:pStyle w:val="Testonormale"/>
        <w:rPr>
          <w:rFonts w:eastAsia="MS Mincho;ＭＳ 明朝"/>
        </w:rPr>
      </w:pPr>
      <w:r>
        <w:rPr>
          <w:rFonts w:eastAsia="MS Mincho;ＭＳ 明朝"/>
        </w:rPr>
        <w:t>Riassumendo il file BASS30.EXT dovrà contenere il numero totale di programmi da richiamare, il nome di ciancun programma, le voci corrispondenti che verranno stampate nel sotto-menu, le chiavi di accesso veloce per ciascuna voce, il flag di cancellazione schermo ed il flag che indica se il programma da chiamare è stato scritto per il BASS oppure no.</w:t>
      </w:r>
    </w:p>
    <w:p>
      <w:pPr>
        <w:pStyle w:val="Testonormale"/>
        <w:rPr>
          <w:rFonts w:eastAsia="MS Mincho;ＭＳ 明朝"/>
        </w:rPr>
      </w:pPr>
      <w:r>
        <w:rPr>
          <w:rFonts w:eastAsia="MS Mincho;ＭＳ 明朝"/>
        </w:rPr>
        <w:t>Come già detto, si potranno installare anche programmi inizialmente non previsti per l'uso con il BASS, l'unico limite da rispettare è la quantità di memoria del computer. Ad esempio è molto comodo utilizzare come accessorio il CROSS-PC, in modo da avere praticamente due programmi in funzione contemporaneamente.</w:t>
      </w:r>
    </w:p>
    <w:p>
      <w:pPr>
        <w:pStyle w:val="Testonormale"/>
        <w:rPr>
          <w:rFonts w:eastAsia="MS Mincho;ＭＳ 明朝"/>
        </w:rPr>
      </w:pPr>
      <w:r>
        <w:rPr>
          <w:rFonts w:eastAsia="MS Mincho;ＭＳ 明朝"/>
        </w:rPr>
        <w:t>Per installare anche il CROSS-PC il file BASS30.EXT, nel caso che il programma sia registrato sullo stesso disco del BASS, ma nella sottodirectory \CROSS, dovrà essere siffatto:</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ab/>
        <w:t>2</w:t>
      </w:r>
    </w:p>
    <w:p>
      <w:pPr>
        <w:pStyle w:val="Testonormale"/>
        <w:rPr>
          <w:rFonts w:eastAsia="MS Mincho;ＭＳ 明朝"/>
        </w:rPr>
      </w:pPr>
      <w:r>
        <w:rPr>
          <w:rFonts w:eastAsia="MS Mincho;ＭＳ 明朝"/>
        </w:rPr>
        <w:tab/>
        <w:t>"VENT10.EXE","calcolo condotti","c",0,1</w:t>
      </w:r>
    </w:p>
    <w:p>
      <w:pPr>
        <w:pStyle w:val="Testonormale"/>
        <w:rPr/>
      </w:pPr>
      <w:r>
        <w:rPr>
          <w:rFonts w:eastAsia="MS Mincho;ＭＳ 明朝"/>
        </w:rPr>
        <w:tab/>
      </w:r>
      <w:r>
        <w:rPr>
          <w:rFonts w:eastAsia="MS Mincho;ＭＳ 明朝"/>
          <w:lang w:val="en-GB"/>
        </w:rPr>
        <w:t>"\CROSS\CROSS25.EXE","Cross-PC","x",0,0</w:t>
      </w:r>
    </w:p>
    <w:p>
      <w:pPr>
        <w:pStyle w:val="Testonormale"/>
        <w:rPr>
          <w:rFonts w:eastAsia="MS Mincho;ＭＳ 明朝"/>
          <w:lang w:val="en-GB"/>
        </w:rPr>
      </w:pPr>
      <w:r>
        <w:rPr>
          <w:rFonts w:eastAsia="MS Mincho;ＭＳ 明朝"/>
          <w:lang w:val="en-GB"/>
        </w:rPr>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6T15:27:00Z</dcterms:created>
  <dc:creator>Marco</dc:creator>
  <dc:description/>
  <dc:language>en-US</dc:language>
  <cp:lastModifiedBy>Marco</cp:lastModifiedBy>
  <dcterms:modified xsi:type="dcterms:W3CDTF">2003-01-06T15:45:00Z</dcterms:modified>
  <cp:revision>12</cp:revision>
  <dc:subject/>
  <dc:title>VENT-PC v1</dc:title>
</cp:coreProperties>
</file>